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PREDMET: Odgovor  na vijećničko pitanje broj 8/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8. redovnoj sjednici Općinskog vijeća Vogošća, održanoj dana 26.06.2025. godine, vijećnik Gluhović Alija  (u ime Kluba vijećnika Naprijed BiH)  postavio je sli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8/5.   </w:t>
      </w:r>
      <w:r>
        <w:rPr>
          <w:rFonts w:cs="Arial" w:ascii="Arial" w:hAnsi="Arial"/>
          <w:bCs/>
          <w:sz w:val="22"/>
          <w:szCs w:val="22"/>
          <w:lang w:val="bs-BA"/>
        </w:rPr>
        <w:t xml:space="preserve">Postavljam </w:t>
      </w:r>
      <w:r>
        <w:rPr>
          <w:rFonts w:cs="Arial" w:ascii="Arial" w:hAnsi="Arial"/>
          <w:sz w:val="22"/>
          <w:szCs w:val="22"/>
        </w:rPr>
        <w:t>pitanje prema nadležnim institucijama i preduzećima kakav je stvarni status noćne autobuske linije Vijećnica – Vogošća (ili Baščaršija – Vogošća).</w:t>
      </w:r>
    </w:p>
    <w:p>
      <w:pPr>
        <w:pStyle w:val="NormalWeb"/>
        <w:spacing w:before="0" w:after="0"/>
        <w:ind w:firstLine="567"/>
        <w:jc w:val="both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  <w:t>Obrazloženje:</w:t>
      </w:r>
    </w:p>
    <w:p>
      <w:pPr>
        <w:pStyle w:val="Yiv2162602940mso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 prethodnom periodu, građanima općine Vogošća bila je dostupna noćna autobuska linija na relaciji Vijećnica – Vogošća, koja je, prema tvrdnjama više korisnika, do prije nekoliko mjeseci redovno saobraćala. Građani, posebno mladi, koristili su ovu liniju za povratak iz centra Sarajeva, naročito u noćnim satima kada se održavaju razni društveni i kulturni događaji. Međutim, prema brojnim pritužbama građana, u posljednje vrijeme ova linija nije u funkciji, iako su u javnosti objavljeni planovi i redovi vožnje o noćnim linijama u Kantonu Sarajevo. S obzirom na značaj ove linije za sigurnost i mobilnost naših sugrađana, a naročito mladih, molim za hitnu reakciju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prilogu je odgovor Centrotrans d.d. Sarajev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5:54:00Z</dcterms:created>
  <dc:creator>adilaz</dc:creator>
  <dc:description/>
  <cp:keywords/>
  <dc:language>en-US</dc:language>
  <cp:lastModifiedBy>Jasmina Fazlić</cp:lastModifiedBy>
  <cp:lastPrinted>2025-09-17T07:58:00Z</cp:lastPrinted>
  <dcterms:modified xsi:type="dcterms:W3CDTF">2025-09-17T06:01:00Z</dcterms:modified>
  <cp:revision>4</cp:revision>
  <dc:subject/>
  <dc:title>Bosna i Hercegovina</dc:title>
</cp:coreProperties>
</file>